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80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к муниципальной программе  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Щербиновский район «Развитие сельского хозяйства и регулирование рынков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сельскохозяйственной продукции, сырья и продовольствия в  муниципальном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образовании Щербиновский  район»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2015-2017 годы</w:t>
            </w:r>
          </w:p>
          <w:p>
            <w:pPr>
              <w:pStyle w:val="Normal"/>
              <w:ind w:left="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TextBodyIndent"/>
        <w:ind w:firstLine="709"/>
        <w:jc w:val="center"/>
        <w:rPr/>
      </w:pPr>
      <w:r>
        <w:rPr>
          <w:b/>
          <w:sz w:val="28"/>
          <w:szCs w:val="28"/>
        </w:rPr>
        <w:t>о трудовом соперничестве трудовых коллективов</w:t>
      </w:r>
    </w:p>
    <w:p>
      <w:pPr>
        <w:pStyle w:val="TextBodyIndent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гропромышленного комплекса муниципального образования</w:t>
      </w:r>
    </w:p>
    <w:p>
      <w:pPr>
        <w:pStyle w:val="TextBodyIndent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ий район при проведении соревнования </w:t>
      </w:r>
    </w:p>
    <w:p>
      <w:pPr>
        <w:pStyle w:val="TextBodyIndent"/>
        <w:ind w:firstLine="709"/>
        <w:jc w:val="center"/>
        <w:rPr/>
      </w:pPr>
      <w:r>
        <w:rPr>
          <w:b/>
          <w:sz w:val="28"/>
          <w:szCs w:val="28"/>
        </w:rPr>
        <w:t>на уборке зерновых колосовых и зернобобовых культур,</w:t>
      </w:r>
    </w:p>
    <w:p>
      <w:pPr>
        <w:pStyle w:val="TextBodyIndent"/>
        <w:ind w:firstLine="709"/>
        <w:jc w:val="center"/>
        <w:rPr/>
      </w:pPr>
      <w:r>
        <w:rPr>
          <w:b/>
          <w:sz w:val="28"/>
          <w:szCs w:val="28"/>
        </w:rPr>
        <w:t>послеуборочного комплекса работ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/>
      </w:pPr>
      <w:r>
        <w:rPr>
          <w:sz w:val="28"/>
          <w:szCs w:val="28"/>
        </w:rPr>
        <w:t>1.1. Соревнование на лучшую организацию работ по уборке зерновых колосовых и зернобобовых культур (далее соревнование), проведения послеуборочного комплекса работ проводится в целях повышения трудовой активности работников агропромышленного комплекса муниципального образования Щербиновский район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1.2. Соревнование проводится между организациями всех форм собственности агропромышленного комплекса зарегистрированными и осуществляющими производственную деятельность на территории муниципального образования Щербиновский район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1.3.  Победителями соревнования признаются трудовые коллективы достигшие наивысших показателей на уборке зерновых колосовых и зернобобовых культур, послеуборочного комплекса работ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орядок организации соревнования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2.1. Соревнование ежегодно организует и проводит отдел по вопросам агропромышленного комплекса администрации муниципального образования Щербиновский район (далее отдел) на основании утвержденных постановлением главы муниципального образования Щербиновский район  условий соревнования.</w:t>
      </w:r>
    </w:p>
    <w:p>
      <w:pPr>
        <w:pStyle w:val="TextBodyIndent"/>
        <w:jc w:val="both"/>
        <w:rPr/>
      </w:pPr>
      <w:r>
        <w:rPr>
          <w:sz w:val="28"/>
          <w:szCs w:val="28"/>
        </w:rPr>
        <w:t xml:space="preserve">2.2. Условия соревнования публикуются в средствах массовой информации и на официальном сайте администрации муниципального образования Щербиновский район.  </w:t>
      </w:r>
    </w:p>
    <w:p>
      <w:pPr>
        <w:pStyle w:val="TextBodyIndent"/>
        <w:jc w:val="both"/>
        <w:rPr/>
      </w:pPr>
      <w:r>
        <w:rPr>
          <w:sz w:val="28"/>
          <w:szCs w:val="28"/>
        </w:rPr>
        <w:t xml:space="preserve">2.3. На период проведения соревнования постановлением главы муниципального образования Щербиновский район создается комиссия, которая занимается сбором информации о ходе соревнования и подведение итогов соревнования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Условия соревнования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3.1. Соревнование проводится ежегодно. Итоги соревнования подводятся на момент массового завершения уборочных работ.</w:t>
      </w:r>
    </w:p>
    <w:p>
      <w:pPr>
        <w:pStyle w:val="TextBodyIndent"/>
        <w:jc w:val="both"/>
        <w:rPr/>
      </w:pPr>
      <w:r>
        <w:rPr>
          <w:sz w:val="28"/>
          <w:szCs w:val="28"/>
        </w:rPr>
        <w:t>3.2. Дата окончательного подведения итогов соревнования устанавливается комиссией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3.3. На основании представленных и проверенных комиссией, с выездом на места данных, комиссия определяет победителей соревнования по критериям, предусмотренным пунктом 3.4 настоящего Положения и сметой затрат в соответствии с Приложениями № 1,2 и 3 к Положению.</w:t>
      </w:r>
    </w:p>
    <w:p>
      <w:pPr>
        <w:pStyle w:val="TextBodyIndent"/>
        <w:jc w:val="both"/>
        <w:rPr/>
      </w:pPr>
      <w:r>
        <w:rPr>
          <w:sz w:val="28"/>
          <w:szCs w:val="28"/>
        </w:rPr>
        <w:t>3.4. Соревнование проводится по следующим номинациям: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лучшее сельскохозяйственное предприятие достигшее наивысших показателей в производстве зерновых колосовых и зернобобовых культур на один гектар уборочной площади (1,2 и 3 места);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лучший экипаж получивший наивысший намолот на комбайнах марки Дон (1,2 и 3 места);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лучший экипаж получивший наивысший намолот на комбайнах марки Акрос (1,2 и 3 места);</w:t>
      </w:r>
    </w:p>
    <w:p>
      <w:pPr>
        <w:pStyle w:val="TextBodyIndent"/>
        <w:jc w:val="both"/>
        <w:rPr/>
      </w:pPr>
      <w:r>
        <w:rPr>
          <w:sz w:val="28"/>
          <w:szCs w:val="28"/>
        </w:rPr>
        <w:t xml:space="preserve">лучший экипаж получивший наивысший намолот на комбайнах иностранного производства мощностью двигателя до 300 лошадиных сил 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(1,2 и 3 места);</w:t>
      </w:r>
    </w:p>
    <w:p>
      <w:pPr>
        <w:pStyle w:val="TextBodyIndent"/>
        <w:jc w:val="both"/>
        <w:rPr/>
      </w:pPr>
      <w:r>
        <w:rPr>
          <w:sz w:val="28"/>
          <w:szCs w:val="28"/>
        </w:rPr>
        <w:t xml:space="preserve">лучший экипаж получивший наивысший намолот на комбайнах отечественного и  иностранного производства мощностью двигателя свыше 300 лошадиных сил; 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среди молодых комбайнеров (до 30 лет), получивший наивысший намолот на комбайне марки Дон;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среди молодых комбайнеров (до 30 лет), получивший наивысший намолот на комбайне марки Акрос;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среди молодых комбайнеров (до 30 лет), получивший наивысший намолот на комбайне иностранного производства;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водителям автомобилей марки ГАЗ, САЗ, превёзшим наибольшее количество зерна от комбайнов (1 и 2 места);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водителям автомобиля марки КамАЗ, превёзшим наибольшее количество зерна от комбайнов (1, 2 и 3 места);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молодому водителю автомобиля КамАЗ, преревёзшему наибольшее количество зерна от комбайнов;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хозяйственному предприятию, внёсшему наибольшее количество органических удобрений на один гектар пашни;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сельскохозяйственному предприятию, выполнившему работу по запашке измельченной соломы на наибольшем проценте от уборочной площади;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сельскохозяйственному предприятию, вспахавшему полупар на наибольшем проценте уборочной площади в оптимальные агротехнические сроки;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лучшему звену работников общественного питания;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крестьянско-фермерским хозяйствам, добившимся наивысших показателей в производстве зерна зерновых колосовых и зернобобовых культур на один гектар уборочной площади, но не ниже средне-районного показателя (1,2 и 3 места).</w:t>
      </w:r>
    </w:p>
    <w:p>
      <w:pPr>
        <w:pStyle w:val="TextBodyIndent"/>
        <w:ind w:firstLine="709"/>
        <w:jc w:val="both"/>
        <w:rPr/>
      </w:pPr>
      <w:r>
        <w:rPr>
          <w:sz w:val="28"/>
          <w:szCs w:val="28"/>
        </w:rPr>
        <w:t>4. Сельскохозяйственные предприятия, допустившие несчастный случай со смертельным исходом, исключаются из участия в соревновании выполнения комплекса уборочных и послеуборочных работ.</w:t>
      </w:r>
    </w:p>
    <w:p>
      <w:pPr>
        <w:pStyle w:val="TextBodyIndent"/>
        <w:ind w:firstLine="709"/>
        <w:jc w:val="both"/>
        <w:rPr/>
      </w:pPr>
      <w:r>
        <w:rPr>
          <w:sz w:val="28"/>
          <w:szCs w:val="28"/>
        </w:rPr>
        <w:t>5. Сельскохозяйственные предприятия, допустившие выжигание стерни и пожнивных остатков, исключаются из участия в соревновании выполнения комплекса уборочных и послеуборочных работ.</w:t>
      </w:r>
    </w:p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Щербиновский райо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гропромышленного комплек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Щербиновский район                                                                           В.И.Климов      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7:16:00Z</dcterms:created>
  <dc:creator>User</dc:creator>
  <dc:description/>
  <cp:keywords/>
  <dc:language>en-US</dc:language>
  <cp:lastModifiedBy>усх</cp:lastModifiedBy>
  <cp:lastPrinted>2014-11-13T15:07:00Z</cp:lastPrinted>
  <dcterms:modified xsi:type="dcterms:W3CDTF">2015-01-29T11:31:00Z</dcterms:modified>
  <cp:revision>5</cp:revision>
  <dc:subject/>
  <dc:title>ПРИЛОЖЕНИЕ</dc:title>
</cp:coreProperties>
</file>